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STITUTO TECNICO TRASPORTI E LOGISTICA</w:t>
      </w:r>
    </w:p>
    <w:p>
      <w:pPr>
        <w:pStyle w:val="Normal"/>
        <w:jc w:val="center"/>
        <w:rPr/>
      </w:pPr>
      <w:r>
        <w:rPr/>
        <w:t>Porto S. Stefano</w:t>
      </w:r>
    </w:p>
    <w:p>
      <w:pPr>
        <w:pStyle w:val="Normal"/>
        <w:jc w:val="center"/>
        <w:rPr/>
      </w:pPr>
      <w:r>
        <w:rPr/>
        <w:t>Anno scolastico 2023-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LASSE III B CAIM</w:t>
      </w:r>
    </w:p>
    <w:p>
      <w:pPr>
        <w:pStyle w:val="Normal"/>
        <w:jc w:val="both"/>
        <w:rPr/>
      </w:pPr>
      <w:r>
        <w:rPr/>
        <w:t>MATERIA: STORIA</w:t>
      </w:r>
    </w:p>
    <w:p>
      <w:pPr>
        <w:pStyle w:val="Normal"/>
        <w:jc w:val="both"/>
        <w:rPr/>
      </w:pPr>
      <w:r>
        <w:rPr/>
        <w:t>DOCENTE: PROF.SSA ANTONELLA COSTANZ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OGRAMMA SVOL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ibro di testo: A. Brancati, T. Pagliarani, STORIA IN MOVIMENTO vol. 1, Ed. La Nuova Ital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’Impero e le monarchie feudal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Chiesa, lo scontro con l’Impero, le crocia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po l’anno Mille: crescita ed espansion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Comuni e la penisola italia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so il declino dei poteri universali: sintesi pag. 13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crisi del Trecen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uropa tra monarchie nazionali e nuovi reg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li Stati della penisola italiana: par.1 pag. 194; parr. 2, 3, 4 e 5: sintesi pag. 21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anesimo e Rinascimen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operta e conquista di nuovi mond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forma protestante e  Controriforma cattol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Europa tra politica e religione: sintesi pag. 34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Porto S. Stefano, 17 giugno 2024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                                                                                                             </w:t>
      </w:r>
      <w:r>
        <w:rPr>
          <w:iCs/>
        </w:rPr>
        <w:t>L’insegnante</w:t>
      </w:r>
    </w:p>
    <w:p>
      <w:pPr>
        <w:pStyle w:val="Normal"/>
        <w:jc w:val="both"/>
        <w:rPr/>
      </w:pPr>
      <w:r>
        <w:rPr>
          <w:iCs/>
        </w:rPr>
        <w:t xml:space="preserve">                                                                                                         </w:t>
      </w:r>
      <w:r>
        <w:rPr>
          <w:iCs/>
        </w:rPr>
        <w:t>Antonella Costanzo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70865</wp:posOffset>
              </wp:positionV>
              <wp:extent cx="6384290" cy="18319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4290" cy="183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5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45"/>
                            <w:gridCol w:w="5162"/>
                            <w:gridCol w:w="2448"/>
                          </w:tblGrid>
                          <w:tr>
                            <w:trPr>
                              <w:trHeight w:val="2491" w:hRule="atLeast"/>
                            </w:trPr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25" w:leader="none"/>
                                    <w:tab w:val="center" w:pos="957" w:leader="none"/>
                                  </w:tabs>
                                  <w:suppressAutoHyphens w:val="true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4"/>
                                    <w:szCs w:val="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szCs w:val="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25" w:leader="none"/>
                                    <w:tab w:val="center" w:pos="957" w:leader="none"/>
                                  </w:tabs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US" w:eastAsia="zh-CN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33425" cy="6159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4" t="-158" r="-144" b="-15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33425" cy="6159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US"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sz w:val="8"/>
                                    <w:szCs w:val="8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8"/>
                                    <w:szCs w:val="8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sz w:val="8"/>
                                    <w:szCs w:val="8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8"/>
                                    <w:szCs w:val="8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sz w:val="8"/>
                                    <w:szCs w:val="8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8"/>
                                    <w:szCs w:val="8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sz w:val="8"/>
                                    <w:szCs w:val="8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8"/>
                                    <w:szCs w:val="8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sz w:val="8"/>
                                    <w:szCs w:val="8"/>
                                    <w:lang w:eastAsia="zh-CN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90600" cy="50355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02" t="-200" r="-102" b="-2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90600" cy="5035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rPr>
                                    <w:rFonts w:ascii="Arial" w:hAnsi="Arial" w:cs="Arial"/>
                                    <w:sz w:val="8"/>
                                    <w:szCs w:val="8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8"/>
                                    <w:szCs w:val="8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  <w:lang w:eastAsia="zh-CN"/>
                                  </w:rPr>
                                  <w:t>CERTIFICAZIONE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  <w:lang w:eastAsia="zh-CN"/>
                                  </w:rPr>
                                  <w:t>AGENZIA FORMATIVA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eastAsia="zh-CN"/>
                                  </w:rPr>
                                  <w:t>n. 34423/A/0001/UK/It</w:t>
                                </w:r>
                              </w:p>
                            </w:tc>
                            <w:tc>
                              <w:tcPr>
                                <w:tcW w:w="51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4"/>
                                    <w:szCs w:val="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4"/>
                                    <w:szCs w:val="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57200" cy="457200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36" t="-236" r="-236" b="-2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2"/>
                                    <w:szCs w:val="22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  <w:lang w:eastAsia="zh-CN"/>
                                  </w:rPr>
                                  <w:t xml:space="preserve">ISTITUTO STATALE D’ISTRUZIONE SUPERIORE 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  <w:lang w:eastAsia="zh-CN"/>
                                  </w:rPr>
                                  <w:t>“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  <w:lang w:eastAsia="zh-CN"/>
                                  </w:rPr>
                                  <w:t>R. DEL ROSSO - G. DA VERRAZZANO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7920" w:leader="none"/>
                                  </w:tabs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  <w:lang w:eastAsia="zh-CN"/>
                                  </w:rPr>
                                  <w:t>Via Panoramica, 81 - 58019 - Porto S. Stefano (GR)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  <w:lang w:eastAsia="zh-CN"/>
                                  </w:rPr>
                                  <w:t>Telefono +39 0564 812490/0564 810045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  <w:lang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  <w:lang w:eastAsia="zh-CN"/>
                                  </w:rPr>
                                  <w:t xml:space="preserve">Fax +39 0564 814175 </w:t>
                                  <w:br/>
                                  <w:t>C.F. 82002910535   (GRIS00900X)</w:t>
                                </w:r>
                              </w:p>
                            </w:tc>
                            <w:tc>
                              <w:tcPr>
                                <w:tcW w:w="24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4"/>
                                    <w:szCs w:val="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4"/>
                                    <w:szCs w:val="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95375" cy="361950"/>
                                      <wp:effectExtent l="0" t="0" r="0" b="0"/>
                                      <wp:docPr id="5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58" t="-155" r="-58" b="-15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95375" cy="3619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47700" cy="647700"/>
                                      <wp:effectExtent l="0" t="0" r="0" b="0"/>
                                      <wp:docPr id="6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142" t="-142" r="-142" b="-14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7700" cy="647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  <w:lang w:eastAsia="zh-CN"/>
                                  </w:rPr>
                                  <w:t>CERTIFICATO N. 50 100 14484 Rev.005</w:t>
                                </w:r>
                              </w:p>
                            </w:tc>
                          </w:tr>
                          <w:tr>
                            <w:trPr>
                              <w:trHeight w:val="385" w:hRule="atLeast"/>
                            </w:trPr>
                            <w:tc>
                              <w:tcPr>
                                <w:tcW w:w="10055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eastAsia="zh-CN"/>
                                  </w:rPr>
                                  <w:t xml:space="preserve">Sito web: </w:t>
                                </w:r>
                                <w:hyperlink r:id="rId6"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lang w:eastAsia="zh-CN"/>
                                    </w:rPr>
                                    <w:t>www.daverrazzano.edu.it</w:t>
                                  </w:r>
                                </w:hyperlink>
                                <w:r>
                                  <w:rPr>
                                    <w:sz w:val="16"/>
                                    <w:szCs w:val="16"/>
                                    <w:lang w:eastAsia="zh-CN"/>
                                  </w:rPr>
                                  <w:t xml:space="preserve">    e-mail: </w:t>
                                </w:r>
                                <w:hyperlink r:id="rId7">
                                  <w:r>
                                    <w:rPr>
                                      <w:rStyle w:val="InternetLink"/>
                                      <w:color w:val="0000FF"/>
                                      <w:sz w:val="16"/>
                                      <w:szCs w:val="16"/>
                                      <w:u w:val="single"/>
                                      <w:lang w:eastAsia="zh-CN"/>
                                    </w:rPr>
                                    <w:t>gris00900x@istruzione.it</w:t>
                                  </w:r>
                                </w:hyperlink>
                                <w:r>
                                  <w:rPr>
                                    <w:sz w:val="16"/>
                                    <w:szCs w:val="16"/>
                                    <w:lang w:eastAsia="zh-CN"/>
                                  </w:rPr>
                                  <w:t xml:space="preserve"> - </w:t>
                                </w:r>
                                <w:hyperlink r:id="rId8">
                                  <w:r>
                                    <w:rPr>
                                      <w:rStyle w:val="InternetLink"/>
                                      <w:color w:val="0000FF"/>
                                      <w:sz w:val="16"/>
                                      <w:szCs w:val="16"/>
                                      <w:u w:val="single"/>
                                      <w:lang w:eastAsia="zh-CN"/>
                                    </w:rPr>
                                    <w:t>segreteria@daverrazzano.it</w:t>
                                  </w:r>
                                </w:hyperlink>
                                <w:r>
                                  <w:rPr>
                                    <w:sz w:val="16"/>
                                    <w:szCs w:val="16"/>
                                    <w:lang w:eastAsia="zh-CN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/>
                                    <w:bCs/>
                                    <w:sz w:val="16"/>
                                    <w:szCs w:val="16"/>
                                    <w:lang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bCs/>
                                    <w:sz w:val="16"/>
                                    <w:szCs w:val="16"/>
                                    <w:lang w:eastAsia="zh-CN"/>
                                  </w:rPr>
                                  <w:t xml:space="preserve">Posta elettronica certificata: </w:t>
                                </w:r>
                                <w:hyperlink r:id="rId9">
                                  <w:r>
                                    <w:rPr>
                                      <w:rStyle w:val="InternetLink"/>
                                      <w:rFonts w:cs="Arial"/>
                                      <w:bCs/>
                                      <w:color w:val="0000FF"/>
                                      <w:sz w:val="16"/>
                                      <w:szCs w:val="16"/>
                                      <w:u w:val="single"/>
                                      <w:lang w:eastAsia="zh-CN"/>
                                    </w:rPr>
                                    <w:t>gris00900x@pec.istruzione.it</w:t>
                                  </w:r>
                                </w:hyperlink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7pt;height:144.25pt;mso-wrap-distance-left:7.05pt;mso-wrap-distance-right:7.05pt;mso-wrap-distance-top:0pt;mso-wrap-distance-bottom:0pt;margin-top:44.95pt;mso-position-vertical-relative:page;margin-left:-1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05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45"/>
                      <w:gridCol w:w="5162"/>
                      <w:gridCol w:w="2448"/>
                    </w:tblGrid>
                    <w:tr>
                      <w:trPr>
                        <w:trHeight w:val="2491" w:hRule="atLeast"/>
                      </w:trPr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25" w:leader="none"/>
                              <w:tab w:val="center" w:pos="957" w:leader="none"/>
                            </w:tabs>
                            <w:suppressAutoHyphens w:val="true"/>
                            <w:snapToGrid w:val="false"/>
                            <w:jc w:val="center"/>
                            <w:rPr>
                              <w:rFonts w:ascii="Arial" w:hAnsi="Arial" w:cs="Arial"/>
                              <w:sz w:val="4"/>
                              <w:szCs w:val="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25" w:leader="none"/>
                              <w:tab w:val="center" w:pos="957" w:leader="none"/>
                            </w:tabs>
                            <w:suppressAutoHyphens w:val="tru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zh-CN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733425" cy="61595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44" t="-158" r="-144" b="-1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3425" cy="615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zh-CN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sz w:val="8"/>
                              <w:szCs w:val="8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sz w:val="8"/>
                              <w:szCs w:val="8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sz w:val="8"/>
                              <w:szCs w:val="8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sz w:val="8"/>
                              <w:szCs w:val="8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sz w:val="8"/>
                              <w:szCs w:val="8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sz w:val="8"/>
                              <w:szCs w:val="8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sz w:val="8"/>
                              <w:szCs w:val="8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sz w:val="8"/>
                              <w:szCs w:val="8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sz w:val="8"/>
                              <w:szCs w:val="8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90600" cy="50355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02" t="-200" r="-102" b="-2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0600" cy="503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rPr>
                              <w:rFonts w:ascii="Arial" w:hAnsi="Arial" w:cs="Arial"/>
                              <w:sz w:val="8"/>
                              <w:szCs w:val="8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sz w:val="8"/>
                              <w:szCs w:val="8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eastAsia="zh-CN"/>
                            </w:rPr>
                            <w:t>CERTIFICAZIONE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eastAsia="zh-CN"/>
                            </w:rPr>
                            <w:t>AGENZIA FORMATIVA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eastAsia="zh-CN"/>
                            </w:rPr>
                            <w:t>n. 34423/A/0001/UK/It</w:t>
                          </w:r>
                        </w:p>
                      </w:tc>
                      <w:tc>
                        <w:tcPr>
                          <w:tcW w:w="51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uppressAutoHyphens w:val="true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"/>
                              <w:szCs w:val="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4"/>
                              <w:szCs w:val="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57200" cy="457200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236" t="-236" r="-236" b="-2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eastAsia="zh-CN"/>
                            </w:rPr>
                            <w:t xml:space="preserve">ISTITUTO STATALE D’ISTRUZIONE SUPERIORE 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eastAsia="zh-CN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eastAsia="zh-CN"/>
                            </w:rPr>
                            <w:t>R. DEL ROSSO - G. DA VERRAZZANO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920" w:leader="none"/>
                            </w:tabs>
                            <w:suppressAutoHyphens w:val="tru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eastAsia="zh-CN"/>
                            </w:rPr>
                            <w:t>Via Panoramica, 81 - 58019 - Porto S. Stefano (GR)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eastAsia="zh-CN"/>
                            </w:rPr>
                            <w:t>Telefono +39 0564 812490/0564 810045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eastAsia="zh-CN"/>
                            </w:rPr>
                            <w:t xml:space="preserve">Fax +39 0564 814175 </w:t>
                            <w:br/>
                            <w:t>C.F. 82002910535   (GRIS00900X)</w:t>
                          </w:r>
                        </w:p>
                      </w:tc>
                      <w:tc>
                        <w:tcPr>
                          <w:tcW w:w="24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uppressAutoHyphens w:val="true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"/>
                              <w:szCs w:val="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4"/>
                              <w:szCs w:val="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95375" cy="361950"/>
                                <wp:effectExtent l="0" t="0" r="0" b="0"/>
                                <wp:docPr id="1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58" t="-155" r="-58" b="-1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5375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700" cy="647700"/>
                                <wp:effectExtent l="0" t="0" r="0" b="0"/>
                                <wp:docPr id="11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42" t="-142" r="-142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700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eastAsia="zh-CN"/>
                            </w:rPr>
                            <w:t>CERTIFICATO N. 50 100 14484 Rev.005</w:t>
                          </w:r>
                        </w:p>
                      </w:tc>
                    </w:tr>
                    <w:tr>
                      <w:trPr>
                        <w:trHeight w:val="385" w:hRule="atLeast"/>
                      </w:trPr>
                      <w:tc>
                        <w:tcPr>
                          <w:tcW w:w="10055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uppressAutoHyphens w:val="true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eastAsia="zh-CN"/>
                            </w:rPr>
                            <w:t xml:space="preserve">Sito web: </w:t>
                          </w:r>
                          <w:hyperlink r:id="rId15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zh-CN"/>
                              </w:rPr>
                              <w:t>www.daverrazzano.edu.it</w:t>
                            </w:r>
                          </w:hyperlink>
                          <w:r>
                            <w:rPr>
                              <w:sz w:val="16"/>
                              <w:szCs w:val="16"/>
                              <w:lang w:eastAsia="zh-CN"/>
                            </w:rPr>
                            <w:t xml:space="preserve">    e-mail: </w:t>
                          </w:r>
                          <w:hyperlink r:id="rId16">
                            <w:r>
                              <w:rPr>
                                <w:rStyle w:val="InternetLink"/>
                                <w:color w:val="0000FF"/>
                                <w:sz w:val="16"/>
                                <w:szCs w:val="16"/>
                                <w:u w:val="single"/>
                                <w:lang w:eastAsia="zh-CN"/>
                              </w:rPr>
                              <w:t>gris00900x@istruzione.it</w:t>
                            </w:r>
                          </w:hyperlink>
                          <w:r>
                            <w:rPr>
                              <w:sz w:val="16"/>
                              <w:szCs w:val="16"/>
                              <w:lang w:eastAsia="zh-CN"/>
                            </w:rPr>
                            <w:t xml:space="preserve"> - </w:t>
                          </w:r>
                          <w:hyperlink r:id="rId17">
                            <w:r>
                              <w:rPr>
                                <w:rStyle w:val="InternetLink"/>
                                <w:color w:val="0000FF"/>
                                <w:sz w:val="16"/>
                                <w:szCs w:val="16"/>
                                <w:u w:val="single"/>
                                <w:lang w:eastAsia="zh-CN"/>
                              </w:rPr>
                              <w:t>segreteria@daverrazzano.it</w:t>
                            </w:r>
                          </w:hyperlink>
                          <w:r>
                            <w:rPr>
                              <w:sz w:val="16"/>
                              <w:szCs w:val="16"/>
                              <w:lang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bCs/>
                              <w:sz w:val="16"/>
                              <w:szCs w:val="16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Cs/>
                              <w:sz w:val="16"/>
                              <w:szCs w:val="16"/>
                              <w:lang w:eastAsia="zh-CN"/>
                            </w:rPr>
                            <w:t xml:space="preserve">Posta elettronica certificata: </w:t>
                          </w:r>
                          <w:hyperlink r:id="rId18">
                            <w:r>
                              <w:rPr>
                                <w:rStyle w:val="InternetLink"/>
                                <w:rFonts w:cs="Arial"/>
                                <w:bCs/>
                                <w:color w:val="0000FF"/>
                                <w:sz w:val="16"/>
                                <w:szCs w:val="16"/>
                                <w:u w:val="single"/>
                                <w:lang w:eastAsia="zh-CN"/>
                              </w:rPr>
                              <w:t>gris00900x@pec.istruzione.it</w:t>
                            </w:r>
                          </w:hyperlink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bCs/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hyperlink" Target="http://www.daverrazzano.edu.it/" TargetMode="External"/><Relationship Id="rId7" Type="http://schemas.openxmlformats.org/officeDocument/2006/relationships/hyperlink" Target="mailto:gris00900x@istruzione.it" TargetMode="External"/><Relationship Id="rId8" Type="http://schemas.openxmlformats.org/officeDocument/2006/relationships/hyperlink" Target="mailto:segreteria@daverrazzano.it" TargetMode="External"/><Relationship Id="rId9" Type="http://schemas.openxmlformats.org/officeDocument/2006/relationships/hyperlink" Target="mailto:gris00900x@pec.istruzione.it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yperlink" Target="http://www.daverrazzano.edu.it/" TargetMode="External"/><Relationship Id="rId16" Type="http://schemas.openxmlformats.org/officeDocument/2006/relationships/hyperlink" Target="mailto:gris00900x@istruzione.it" TargetMode="External"/><Relationship Id="rId17" Type="http://schemas.openxmlformats.org/officeDocument/2006/relationships/hyperlink" Target="mailto:segreteria@daverrazzano.it" TargetMode="External"/><Relationship Id="rId18" Type="http://schemas.openxmlformats.org/officeDocument/2006/relationships/hyperlink" Target="mailto:gris00900x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47:00Z</dcterms:created>
  <dc:creator>Insegnanti_2</dc:creator>
  <dc:description/>
  <dc:language>en-US</dc:language>
  <cp:lastModifiedBy/>
  <dcterms:modified xsi:type="dcterms:W3CDTF">2024-07-03T06:33:07Z</dcterms:modified>
  <cp:revision>9</cp:revision>
  <dc:subject/>
  <dc:title>ISIS “R</dc:title>
</cp:coreProperties>
</file>