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</w:t>
      </w:r>
      <w:bookmarkStart w:id="0" w:name="_GoBack"/>
      <w:bookmarkEnd w:id="0"/>
      <w:r>
        <w:rPr>
          <w:rFonts w:cs="Garamond" w:ascii="Garamond" w:hAnsi="Garamond"/>
          <w:b/>
          <w:color w:val="002060"/>
          <w:sz w:val="36"/>
          <w:szCs w:val="36"/>
        </w:rPr>
        <w:t>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STITUTO :</w:t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R del Rosso G. Da Verrazzan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  <w:tab/>
        <w:tab/>
        <w:t xml:space="preserve">                                 </w:t>
      </w:r>
      <w:r>
        <w:rPr>
          <w:rFonts w:cs="Garamond" w:ascii="Garamond" w:hAnsi="Garamond"/>
          <w:b/>
          <w:smallCaps/>
          <w:color w:val="002060"/>
        </w:rPr>
        <w:t>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 xml:space="preserve">           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lang w:val="fr-FR"/>
        </w:rPr>
      </w:pPr>
      <w:r>
        <w:rPr>
          <w:rFonts w:cs="Garamond" w:ascii="Garamond" w:hAnsi="Garamond"/>
        </w:rPr>
        <w:t>OPZIONE:</w:t>
        <w:tab/>
        <w:tab/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</w:t>
      </w:r>
      <w:r>
        <w:rPr>
          <w:rFonts w:cs="Garamond" w:ascii="Garamond" w:hAnsi="Garamond"/>
          <w:b/>
          <w:smallCaps/>
          <w:color w:val="002060"/>
          <w:szCs w:val="32"/>
        </w:rPr>
        <w:t>ONDUZIONE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</w:t>
      </w:r>
      <w:r>
        <w:rPr>
          <w:rFonts w:cs="Garamond" w:ascii="Garamond" w:hAnsi="Garamond"/>
          <w:b/>
          <w:smallCaps/>
          <w:color w:val="002060"/>
          <w:sz w:val="28"/>
          <w:szCs w:val="32"/>
        </w:rPr>
        <w:t>D</w:t>
      </w:r>
      <w:r>
        <w:rPr>
          <w:rFonts w:cs="Garamond" w:ascii="Garamond" w:hAnsi="Garamond"/>
          <w:b/>
          <w:smallCaps/>
          <w:color w:val="002060"/>
          <w:szCs w:val="32"/>
        </w:rPr>
        <w:t>I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Apparati  e  Impianti Marittimi</w:t>
      </w:r>
      <w:r>
        <w:rPr>
          <w:rFonts w:cs="Garamond" w:ascii="Garamond" w:hAnsi="Garamond"/>
          <w:b/>
          <w:smallCaps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CLASSE:     </w:t>
      </w:r>
      <w:r>
        <w:rPr>
          <w:rFonts w:cs="Garamond" w:ascii="Garamond" w:hAnsi="Garamond"/>
          <w:b/>
          <w:color w:val="002060"/>
          <w:lang w:val="fr-FR"/>
        </w:rPr>
        <w:t>IV</w:t>
      </w:r>
      <w:r>
        <w:rPr>
          <w:rFonts w:cs="Garamond" w:ascii="Garamond" w:hAnsi="Garamond"/>
          <w:lang w:val="fr-FR"/>
        </w:rPr>
        <w:t xml:space="preserve">    </w:t>
        <w:tab/>
        <w:t xml:space="preserve">SEZ </w:t>
        <w:tab/>
      </w:r>
      <w:r>
        <w:rPr>
          <w:rFonts w:cs="Garamond" w:ascii="Garamond" w:hAnsi="Garamond"/>
          <w:b/>
          <w:color w:val="002060"/>
          <w:lang w:val="fr-FR"/>
        </w:rPr>
        <w:t>CAIM</w:t>
      </w:r>
      <w:r>
        <w:rPr>
          <w:rFonts w:cs="Garamond" w:ascii="Garamond" w:hAnsi="Garamond"/>
          <w:lang w:val="fr-FR"/>
        </w:rPr>
        <w:tab/>
        <w:tab/>
        <w:tab/>
        <w:tab/>
        <w:t xml:space="preserve">A.S. </w:t>
        <w:tab/>
      </w:r>
      <w:r>
        <w:rPr>
          <w:rFonts w:cs="Garamond" w:ascii="Garamond" w:hAnsi="Garamond"/>
          <w:b/>
          <w:color w:val="002060"/>
          <w:sz w:val="28"/>
        </w:rPr>
        <w:t>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Meccanica e Macchi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DOCENTE</w:t>
        <w:tab/>
        <w:t xml:space="preserve">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Prof. Ing. Valerio Sussarell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TP</w:t>
      </w:r>
      <w:r>
        <w:rPr>
          <w:rFonts w:cs="Garamond" w:ascii="Garamond" w:hAnsi="Garamond"/>
          <w:b/>
          <w:smallCaps/>
          <w:color w:val="002060"/>
        </w:rPr>
        <w:tab/>
        <w:tab/>
        <w:tab/>
        <w:tab/>
        <w:tab/>
        <w:t>Prof. Roberto Vespasiani</w:t>
      </w:r>
    </w:p>
    <w:p>
      <w:pPr>
        <w:pStyle w:val="Normal"/>
        <w:spacing w:before="60" w:after="60"/>
        <w:rPr/>
      </w:pPr>
      <w:r>
        <w:rPr/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dell’operatività della nave e la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ibuisce alla sicurezza del personale e della nav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7291"/>
          <w:pgMar w:left="720" w:right="987" w:gutter="0" w:header="488" w:top="941" w:footer="720" w:bottom="141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 xml:space="preserve">MODULO N. 1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18"/>
          <w:szCs w:val="20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4"/>
        <w:gridCol w:w="1514"/>
        <w:gridCol w:w="425"/>
        <w:gridCol w:w="1542"/>
        <w:gridCol w:w="170"/>
        <w:gridCol w:w="1796"/>
        <w:gridCol w:w="2020"/>
        <w:gridCol w:w="11"/>
      </w:tblGrid>
      <w:tr>
        <w:trPr>
          <w:trHeight w:val="397" w:hRule="atLeast"/>
          <w:cantSplit w:val="true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30"/>
                <w:szCs w:val="30"/>
              </w:rPr>
              <w:t>VII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6"/>
              </w:rPr>
              <w:t>Appropriato uso degli</w:t>
            </w:r>
            <w:r>
              <w:rPr>
                <w:rFonts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sz w:val="16"/>
              </w:rPr>
              <w:t>utensili manuali, delle macchine utensili e strumenti di misurazione per la fabbricazione e la riparazione a bordo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jc w:val="center"/>
              <w:rPr>
                <w:rFonts w:ascii="Garamond" w:hAnsi="Garamond" w:cs="Garamond"/>
                <w:b/>
                <w:b/>
                <w:sz w:val="16"/>
                <w:szCs w:val="24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Head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4"/>
              </w:rPr>
              <w:t>Caratteristiche di costruzione e manutenzione impiant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sz w:val="22"/>
                <w:szCs w:val="22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i materiali di costruzione e riparazione caratteristiche;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 xml:space="preserve">Delle caratteristiche e limiti dei materiali usati nella costruzione e riparazione delle navie delle apparecchiature;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>Delle caratteristiche e limiti dei processi usati per la fabbricazione e la riparazione;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 xml:space="preserve">Delle proprietà e parametri considerati nella fabbricazione e riparazione dei sistemi e dei componenti;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 xml:space="preserve">Dei metodi per effettuare sicure riparazioni di emergenza o temporanee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elle misure di sicurezza da prendere per garantire un sicuro ambiente di lavoro e per usare gli utensili manuali, macchine utensili e strumenti di misur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</w:rPr>
              <w:t xml:space="preserve">Dell’uso degli utensili manuali, macchine utensili e strumenti di misura ; </w:t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er"/>
              <w:jc w:val="center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Controllare e gestire il funzionamento dei diversi componenti di uno specifico mezzo di trasporto. Intervenire in fase di programmazione, gestione e controllo della manutenzione di apparati e impianti marittimi.  Operare nel sistema qualità nel rispetto delle normative sulla sicurezza</w:t>
            </w:r>
          </w:p>
        </w:tc>
      </w:tr>
      <w:tr>
        <w:trPr>
          <w:trHeight w:val="725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canica dei fluid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ia meccanica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e simbologia per la rappresentazione grafica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96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re gli strumenti di officina, le macchine utensili e specialmente il tornio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eguire semplici saldature e usare gli strumenti di officin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corretto utilizzo dei dispositivi di protezione individuale (DPI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ire semplici calcoli relativi all'equilibrio statico e alla resistenza dei materiali.</w:t>
            </w:r>
          </w:p>
        </w:tc>
      </w:tr>
      <w:tr>
        <w:trPr>
          <w:trHeight w:val="1126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riali impiegati nel settore navale per  la costruzione di apparati motori, impianti di bordo e organi propulsivi, proprietà tecnologiche dei materiali, le leghe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imenti di fabbricazione, macchine utensili principali, tolleranze di fabbricazion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a di base di officina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4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riali impiegati nel settore navale per  la costruzione di apparati motori, impianti di bordo e organi propulsivi, proprietà tecnologiche dei materiali, le legh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imenti di fabbricazione, macchine utensili principali, tolleranze di fabbricazione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a di base di officina</w:t>
            </w:r>
          </w:p>
        </w:tc>
      </w:tr>
      <w:tr>
        <w:trPr>
          <w:trHeight w:val="3120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i impiegati nel settore navale per  la costruzione di apparati motori, impianti di bordo e organi propulsivi, proprietà tecnologiche dei materiali, le legh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enti di fabbricazione, macchine utensili principali, tolleranze di fabbricazione.</w:t>
            </w:r>
          </w:p>
          <w:p>
            <w:pPr>
              <w:pStyle w:val="NormaleWeb"/>
              <w:spacing w:lineRule="atLeast" w:line="102"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a di base di officina</w:t>
            </w:r>
          </w:p>
        </w:tc>
      </w:tr>
      <w:tr>
        <w:trPr>
          <w:trHeight w:val="187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81" w:hanging="0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b w:val="false"/>
                <w:bCs w:val="false"/>
              </w:rPr>
              <w:tab/>
            </w: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</w:p>
        </w:tc>
      </w:tr>
      <w:tr>
        <w:trPr>
          <w:trHeight w:val="1121" w:hRule="atLeast"/>
        </w:trPr>
        <w:tc>
          <w:tcPr>
            <w:tcW w:w="28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a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  <w:tr>
        <w:trPr>
          <w:trHeight w:val="620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00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ab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674"/>
        <w:gridCol w:w="3838"/>
      </w:tblGrid>
      <w:tr>
        <w:trPr>
          <w:trHeight w:val="625" w:hRule="atLeast"/>
        </w:trPr>
        <w:tc>
          <w:tcPr>
            <w:tcW w:w="103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82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2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80"/>
      </w:tblGrid>
      <w:tr>
        <w:trPr>
          <w:trHeight w:val="397" w:hRule="atLeast"/>
          <w:cantSplit w:val="true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snapToGrid w:val="false"/>
              <w:ind w:left="356" w:hanging="0"/>
              <w:jc w:val="center"/>
              <w:rPr/>
            </w:pPr>
            <w:r>
              <w:rPr>
                <w:rFonts w:cs="Garamond" w:ascii="Garamond" w:hAnsi="Garamond"/>
                <w:b/>
                <w:sz w:val="16"/>
              </w:rPr>
              <w:t>F</w:t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rFonts w:cs="Garamond" w:ascii="Garamond" w:hAnsi="Garamond"/>
                <w:b/>
                <w:sz w:val="16"/>
              </w:rPr>
              <w:t>funzionare (operate) il macchinario principale e ausiliario e i sistemi di controllo associati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sz w:val="16"/>
              </w:rPr>
              <w:t>Sistemi di propulsione e meccanici a bordo delle nav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sz w:val="22"/>
                <w:szCs w:val="22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ei principi di base sulla costruzione e di funzionamento dei sistemi del macchinario,con particolare approfondimento dei seguenti argomenti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l motore marino diesel; La turbina marina a vapore; La turbina marina a gas; La caldaia marina; Le installazioni dell’asse,incluso l’elic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li altri impianti ausiliari, includendo le varie pompe, compressore aria, depuratore, generatore di acqua dolce, scambiatore di calore, refrigerazione, </w:t>
            </w:r>
          </w:p>
          <w:p>
            <w:pPr>
              <w:pStyle w:val="Normal"/>
              <w:snapToGrid w:val="false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sistemi di aria condizionata e ventilazione; sistema di governo; sistemi di controllo automatico; flusso del fluido e caratteristiche dei sistemi dell’olio lubrificante, combustibile e raffreddamento; apparecchiature di copert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dentificare, descrivere e comparare le tipologie e funzioni dei vari apparati ed impianti marittimi, mezzi e sistemi di trasporto. Controllare e gestire il funzionamento dei diversi componenti di uno specifico mezzo di trasporto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trollare e gestire in modo appropriato apparati e impianti di bordo anche relativi ai servizi di carico e scarico, di sistemazione delle merci e dei passeggeri</w:t>
            </w:r>
          </w:p>
        </w:tc>
      </w:tr>
      <w:tr>
        <w:trPr>
          <w:trHeight w:val="777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nità di misura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</w:rPr>
              <w:t>Fisica del primo bienni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omprendere le trasformazioni termodinamiche dei gas perfetti e del vapore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aper leggere un ciclo termodinamico e le sue prestazioni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llustrare le grandezze termodinamiche più significative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tilizzare i piani termodinamici notevoli</w:t>
            </w:r>
          </w:p>
        </w:tc>
      </w:tr>
      <w:tr>
        <w:trPr>
          <w:trHeight w:val="446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46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Termodinamica Tecnic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odinamica general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etti general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peratura e  Scale termometrich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ore e Calore specif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ilancio Term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lavoro meccan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tropia e piano entrop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ergia interna e entalp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imo principio della termodinam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entalpia-entrop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condo principio della termodinamica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odinamica dei g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gas perfett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sformazione isoterma - isocora - isobara – adiabat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cli termodinamici delle comuni macchine termiche (Carnot- Joule-Otto-Diesel-Sabathè)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21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62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74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3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80"/>
      </w:tblGrid>
      <w:tr>
        <w:trPr>
          <w:trHeight w:val="397" w:hRule="atLeast"/>
          <w:cantSplit w:val="true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IV-V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Fa funzionare (operate) il macchinario principale e ausiliario e i sistemi di controllo associati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b/>
                <w:sz w:val="16"/>
              </w:rPr>
              <w:t xml:space="preserve">      </w:t>
            </w:r>
            <w:r>
              <w:rPr>
                <w:rFonts w:cs="Garamond" w:ascii="Garamond" w:hAnsi="Garamond"/>
                <w:b/>
                <w:sz w:val="16"/>
              </w:rPr>
              <w:t>Sistemi di propulsione e meccanici a bordo delle nav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ei principi di base sulla costruzione e di funzionamento dei sistemi del macchinario,con particolare approfondimento dei seguenti argomenti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l motore marino diesel; La turbina marina a vapore; La turbina marina a gas; La caldaia marina; Le installazioni dell’asse,incluso l’elic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li altri impianti ausiliari, includendo le varie pompe, compressore aria, depuratore, generatore di acqua dolce, scambiatore di calore, refrigerazione, </w:t>
            </w:r>
          </w:p>
          <w:p>
            <w:pPr>
              <w:pStyle w:val="Normal"/>
              <w:snapToGrid w:val="false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sistemi di aria condizionata e ventilazione; sistema di governo; sistemi di controllo automatico; flusso del fluido e caratteristiche dei sistemi dell’olio lubrificante, combustibile e raffreddamento; apparecchiature di copert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  <w:szCs w:val="12"/>
              </w:rPr>
            </w:pPr>
            <w:r>
              <w:rPr>
                <w:rFonts w:cs="Garamond" w:ascii="Garamond" w:hAnsi="Garamond"/>
                <w:sz w:val="16"/>
                <w:szCs w:val="12"/>
              </w:rPr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Identificare, descrivere e comparare le tipologie e funzioni dei vari apparati ed impianti marittimi, mezzi e sistemi di trasporto. Controllare e gestire il funzionamento dei diversi componenti di uno specifico mezzo di trasporto.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Intervenire in fase di programmazione, gestione e controllo della manutenzione di apparati e impianti marittimi.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Controllare e gestire in modo appropriato apparati e impianti di bordo anche relativi ai servizi di carico e scarico, di sistemazione delle merci e dei passeggeri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Termolog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Classificare ed individuare le  funzioni dei componenti costituenti i sistemi di produzione, trasmissione e trasformazione dell’energia termica, meccanica e fluidodinamica. 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Leggere, disegnare ed interpretare schemi, disegni, monografie, manuali d'uso e documenti tecnici anche in inglese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Eseguire calcoli di dimensionamento geometrico, prestazioni, rendimenti e consumi degli impianti a vapore  e delle caldaie ausiliarie</w:t>
            </w:r>
          </w:p>
        </w:tc>
      </w:tr>
      <w:tr>
        <w:trPr>
          <w:trHeight w:val="446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6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Impianti propulsivi a vapore 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Sistema acqua –vapore: le turbine a vapore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Sistema acqua – vapore: le caldaie marine </w:t>
            </w:r>
          </w:p>
          <w:p>
            <w:pPr>
              <w:pStyle w:val="Header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24"/>
              </w:rPr>
              <w:t>Vapore ausiliario (Caldaia ausiliarie a gas di scarico, a combustibile liquido ad olio diatermic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acqua -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gio liquido-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abelle per il sistema acqua –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iani termodinamici del sistema acqua –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sz w:val="22"/>
                <w:szCs w:val="22"/>
              </w:rPr>
              <w:t>Condensatori del vapore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rFonts w:cs="Garamond" w:ascii="Garamond" w:hAnsi="Garamon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pore ausiliario di bord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ta’ sulle caldaie marin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aie ausiliarie a gas di scar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aie ausiliarie a combustibile liquid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sz w:val="22"/>
                <w:szCs w:val="22"/>
              </w:rPr>
              <w:t>Caldaie ausiliarie a olio diatermico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rFonts w:cs="Garamond" w:ascii="Garamond" w:hAnsi="Garamon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lsione navale mediante turbine a 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lo termodinamico Rankin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Impianto di propulsione con turbine a 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coppiamento del motore primo all’asse del propulsore</w:t>
            </w:r>
          </w:p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ote di frizione, ruote dentate e ruotism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nti ed Organi flessibili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21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858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83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4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18"/>
          <w:szCs w:val="20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4"/>
        <w:gridCol w:w="1514"/>
        <w:gridCol w:w="425"/>
        <w:gridCol w:w="1542"/>
        <w:gridCol w:w="170"/>
        <w:gridCol w:w="1796"/>
        <w:gridCol w:w="2020"/>
        <w:gridCol w:w="11"/>
      </w:tblGrid>
      <w:tr>
        <w:trPr>
          <w:trHeight w:val="397" w:hRule="atLeast"/>
          <w:cantSplit w:val="true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Manutenzione e riparazione del macchinario e dell’attrezzatura di bordo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aratteristiche di costruzione e manutenzione impiant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)delle procedure per effettuare una manutenzione sicura nella riparazione di un macchinario, tenendo presente del tipo di macchinario e dell’apparecchiatura da riparare, come effettuare l’ isolamento dei macchinari e delle apparecchiature soggette a manutenzione e/o riparazione, dispositivi personali per effettuare la manutenzione e riparazione degli stessi in sicurezz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b)Dei principi di base di meccanica e di elettronica sui macchinari e impianti di bordo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)Dei principi e procedure di smontaggio,montaggio, regolazione e riparazione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i macchinari e dell’apparecchiatura di bordo;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)    Dell’utilizzo di utensili speciali e di strumenti di misura per regolare,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montare, smontare e riparare macchinari e apparecchiature di bordo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e)Di saper progettare le apparecchiature di bordo, le caratteristiche tecniche i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materiali utilizzati nella costruzione delle stesse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f)  Saper leggere ed interpretare i manuali di un macchinario e saper leggere ed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nterpretare gli schemi tecnici ed elettrici dello stesso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sz w:val="16"/>
              </w:rPr>
              <w:t>g) Saper riconoscere ed interpretare il sistema delle tubature di una nave, i diagrammi idraulici e pneumatici.</w:t>
            </w:r>
          </w:p>
          <w:p>
            <w:pPr>
              <w:pStyle w:val="Header"/>
              <w:autoSpaceDE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622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trollare e gestire il funzionamento dei diversi componenti di uno specifico mezzo di trasporto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perare nel sistema qualità nel rispetto delle normative sulla sicurezza</w:t>
            </w:r>
          </w:p>
        </w:tc>
      </w:tr>
      <w:tr>
        <w:trPr>
          <w:trHeight w:val="725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ccanica dei fluid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cnologia meccanica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rmativa e simbologia per la rappresentazione grafica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96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Saper eseguire semplici manutenzioni e riparazioni al macchinario.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tilizzare apparecchiature e strumenti (anche di misura) per il controllo, la manutenzione e la condotta dei sistemi di propul-sione, degli impianti asserviti a servizi e processi di tipo termico, meccanico e fluidodinamico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Gestire la documentazione sulla sicurezza e garantire l’applicazione della relativa segnaletica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033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ndotta, controllo funzionale e manutenzione di apparati di bordo</w:t>
            </w:r>
          </w:p>
          <w:p>
            <w:pPr>
              <w:pStyle w:val="Normal"/>
              <w:spacing w:lineRule="atLeast" w:line="1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incipi di automazione e tecniche di controllo asservite ad apparati, sistemi e processi di bordo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sure di sicurezza per eseguire riparazioni e manutenzioni</w:t>
            </w:r>
          </w:p>
        </w:tc>
      </w:tr>
      <w:tr>
        <w:trPr>
          <w:trHeight w:val="2734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RIA</w:t>
            </w:r>
            <w:r>
              <w:rPr>
                <w:sz w:val="22"/>
                <w:szCs w:val="22"/>
              </w:rPr>
              <w:t xml:space="preserve"> COMPRESSA SULLE NAV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zione dell’aria compressa accumulo e trattament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eumatica  di   potenz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zione , trattamento e distribuzione dell’aria compres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I DI AUTOMAZIONE – CONTROLLO E MANUTENZIONE – MISURE DI SICUREZZA PER RIPARAZIONI</w:t>
            </w:r>
          </w:p>
          <w:p>
            <w:pPr>
              <w:pStyle w:val="Normal"/>
              <w:ind w:left="10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ni  di regolazione pneumatica log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ni di regolazione pneumatica analog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>Sistemi a cascata  POV - SOV</w:t>
            </w:r>
          </w:p>
        </w:tc>
      </w:tr>
      <w:tr>
        <w:trPr>
          <w:trHeight w:val="60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81" w:hanging="0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b w:val="false"/>
                <w:bCs w:val="false"/>
              </w:rPr>
              <w:tab/>
            </w: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</w:tr>
      <w:tr>
        <w:trPr>
          <w:trHeight w:val="1121" w:hRule="atLeast"/>
        </w:trPr>
        <w:tc>
          <w:tcPr>
            <w:tcW w:w="28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ar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  <w:tr>
        <w:trPr>
          <w:trHeight w:val="742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838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ab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674"/>
        <w:gridCol w:w="3838"/>
      </w:tblGrid>
      <w:tr>
        <w:trPr>
          <w:trHeight w:val="625" w:hRule="atLeast"/>
        </w:trPr>
        <w:tc>
          <w:tcPr>
            <w:tcW w:w="103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00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5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18"/>
          <w:szCs w:val="20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4"/>
        <w:gridCol w:w="1514"/>
        <w:gridCol w:w="425"/>
        <w:gridCol w:w="1542"/>
        <w:gridCol w:w="170"/>
        <w:gridCol w:w="1796"/>
        <w:gridCol w:w="2020"/>
        <w:gridCol w:w="11"/>
      </w:tblGrid>
      <w:tr>
        <w:trPr>
          <w:trHeight w:val="397" w:hRule="atLeast"/>
          <w:cantSplit w:val="true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snapToGrid w:val="false"/>
              <w:ind w:left="356" w:hanging="0"/>
              <w:jc w:val="center"/>
              <w:rPr/>
            </w:pPr>
            <w:r>
              <w:rPr>
                <w:rFonts w:cs="Garamond" w:ascii="Garamond" w:hAnsi="Garamond"/>
                <w:b/>
                <w:sz w:val="16"/>
              </w:rPr>
              <w:t>F</w:t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rFonts w:cs="Garamond" w:ascii="Garamond" w:hAnsi="Garamond"/>
                <w:b/>
                <w:sz w:val="16"/>
              </w:rPr>
              <w:t>funzionare (operate) il macchinario principale e ausiliario e i sistemi di controllo associati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sz w:val="16"/>
              </w:rPr>
              <w:t>Sistemi di propulsione e meccanici a bordo delle nav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sz w:val="22"/>
                <w:szCs w:val="22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ei principi di base sulla costruzione e di funzionamento dei sistemi del macchinario,con particolare approfondimento dei seguenti argomenti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l motore marino diesel; La turbina marina a vapore; La turbina marina a gas; La caldaia marina; Le installazioni dell’asse,incluso l’elic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li altri impianti ausiliari, includendo le varie pompe, compressore aria, depuratore, generatore di acqua dolce, scambiatore di calore, refrigerazione, </w:t>
            </w:r>
          </w:p>
          <w:p>
            <w:pPr>
              <w:pStyle w:val="Normal"/>
              <w:snapToGrid w:val="false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sistemi di aria condizionata e ventilazione; sistema di governo; sistemi di controllo automatico; flusso del fluido e caratteristiche dei sistemi dell’olio lubrificante, combustibile e raffreddamento; apparecchiature di copert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b/>
                <w:b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Identificare, descrivere e comparare le tipologie e funzioni dei vari apparati ed impianti marittimi, mezzi e sistemi di trasporto. Controllare e gestire il funzionamento dei diversi componenti di uno specifico mezzo di 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trasporto. Intervenire in fase di programmazione, gestione e controllo della manutenzione di apparati e impianti marittimi. </w:t>
            </w:r>
          </w:p>
        </w:tc>
      </w:tr>
      <w:tr>
        <w:trPr>
          <w:trHeight w:val="725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ccanica dei fluid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rmativa e simbologia per la rappresentazione grafica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96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lassificare ed individuare le funzioni dei componenti costituenti i sistemi di produzione, trasmissione e trasformazione dell’energia termica, meccanica e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luidodinamica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eggere, disegnare ed interpretare schemi, disegni, monografie, manuali d'uso e documenti tecnici anche in inglese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Eseguire calcoli di dimensionamento geometrico, prestazioni, rendimenti e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sumi degli MCI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4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aratteristiche chimiche e fisiche della combustione, dei combustibili e lubrificanti; loro impiego.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mbarco nafta.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rattamento bunker, 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rvizio Lubrificazione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roduzione ai Motori a Combustione Interna principali ed ausiliari: principi Fondamentali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050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30"/>
                <w:szCs w:val="30"/>
              </w:rPr>
              <w:t>Combustione e combustibil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General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mbustibili solidi, gassosi e liquid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roprietà dei combustibili e impianto di bunkeraggio a bord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spetti di calcolo della combust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nsumi di combustibile e velocità della nave</w:t>
            </w:r>
          </w:p>
        </w:tc>
      </w:tr>
      <w:tr>
        <w:trPr>
          <w:trHeight w:val="187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81" w:hanging="0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b w:val="false"/>
                <w:bCs w:val="false"/>
              </w:rPr>
              <w:tab/>
            </w: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28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  <w:tr>
        <w:trPr>
          <w:trHeight w:val="550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828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ab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674"/>
        <w:gridCol w:w="3838"/>
      </w:tblGrid>
      <w:tr>
        <w:trPr>
          <w:trHeight w:val="625" w:hRule="atLeast"/>
        </w:trPr>
        <w:tc>
          <w:tcPr>
            <w:tcW w:w="103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722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7291"/>
      <w:pgMar w:left="720" w:right="987" w:gutter="0" w:header="488" w:top="941" w:footer="1140" w:bottom="14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6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953"/>
      <w:gridCol w:w="2318"/>
    </w:tblGrid>
    <w:tr>
      <w:trPr>
        <w:trHeight w:val="1425" w:hRule="atLeast"/>
      </w:trPr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25pt;height:54pt" filled="f" o:ole="">
                <v:imagedata r:id="rId2" o:title=""/>
              </v:shape>
              <o:OLEObject Type="Embed" ProgID="" ShapeID="ole_rId1" DrawAspect="Content" ObjectID="_59673405" r:id="rId1"/>
            </w:objec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genzia Formativa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22"/>
            </w:rPr>
            <w:t>MIUR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object w:dxaOrig="645" w:dyaOrig="5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2.25pt;height:27.75pt" filled="f" o:ole="">
                <v:imagedata r:id="rId4" o:title=""/>
              </v:shape>
              <o:OLEObject Type="Embed" ProgID="" ShapeID="ole_rId3" DrawAspect="Content" ObjectID="_2049720742" r:id="rId3"/>
            </w:object>
          </w:r>
        </w:p>
        <w:p>
          <w:pPr>
            <w:pStyle w:val="Header"/>
            <w:jc w:val="center"/>
            <w:rPr>
              <w:b/>
              <w:b/>
              <w:i/>
              <w:i/>
            </w:rPr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 xml:space="preserve">Via Panoramica, 81 58019  </w:t>
          </w:r>
          <w:r>
            <w:rPr>
              <w:b/>
              <w:bCs/>
              <w:sz w:val="20"/>
            </w:rPr>
            <w:t>Porto S. Stefano (GR)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rFonts w:ascii="Tahoma" w:hAnsi="Tahoma" w:cs="Tahoma"/>
              <w:bCs/>
            </w:rPr>
          </w:pPr>
          <w:r>
            <w:rPr>
              <w:sz w:val="20"/>
            </w:rPr>
            <w:t>C.F. 82002910535  Cod.Mecc. GRIS00900X</w:t>
          </w:r>
          <w:r>
            <w:rPr/>
            <w:t xml:space="preserve"> 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95375" cy="399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28650" cy="628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06" w:hRule="atLeast"/>
        <w:cantSplit w:val="true"/>
      </w:trPr>
      <w:tc>
        <w:tcPr>
          <w:tcW w:w="80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</w:rPr>
            <w:instrText xml:space="preserve"> DOCPROPERTY "Titolo"</w:instrText>
          </w:r>
          <w:r>
            <w:rPr>
              <w:sz w:val="22"/>
              <w:i/>
              <w:b/>
              <w:bCs/>
            </w:rPr>
            <w:fldChar w:fldCharType="separate"/>
          </w:r>
          <w:r>
            <w:rPr>
              <w:sz w:val="22"/>
              <w:i/>
              <w:b/>
              <w:bCs/>
            </w:rPr>
            <w:t>PROGRAMMAZIONE DIDATTICA</w:t>
          </w:r>
          <w:r>
            <w:rPr>
              <w:sz w:val="22"/>
              <w:i/>
              <w:b/>
              <w:bCs/>
            </w:rPr>
            <w:fldChar w:fldCharType="end"/>
          </w:r>
          <w:r>
            <w:rPr>
              <w:b/>
              <w:bCs/>
              <w:i/>
              <w:sz w:val="22"/>
            </w:rPr>
            <w:t xml:space="preserve">                                                    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Codice completo documento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D-STCW/00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ERTIFICATO N. 501001448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Wingdings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15:00Z</dcterms:created>
  <dc:creator>Santo Gianfranco</dc:creator>
  <dc:description/>
  <cp:keywords/>
  <dc:language>en-US</dc:language>
  <cp:lastModifiedBy>Computer</cp:lastModifiedBy>
  <cp:lastPrinted>2019-04-26T08:52:00Z</cp:lastPrinted>
  <dcterms:modified xsi:type="dcterms:W3CDTF">2022-04-04T06:35:00Z</dcterms:modified>
  <cp:revision>2</cp:revision>
  <dc:subject>PROGRAMMAZIONE DIDATTICA</dc:subject>
  <dc:title>MD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08/10/2014</vt:lpwstr>
  </property>
  <property fmtid="{D5CDD505-2E9C-101B-9397-08002B2CF9AE}" pid="4" name="Codice completo documento">
    <vt:lpwstr>MD-STCW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5/09/2014</vt:lpwstr>
  </property>
  <property fmtid="{D5CDD505-2E9C-101B-9397-08002B2CF9AE}" pid="9" name="DATA_REV_1">
    <vt:lpwstr>25/09/2014</vt:lpwstr>
  </property>
  <property fmtid="{D5CDD505-2E9C-101B-9397-08002B2CF9AE}" pid="10" name="DATA_REV_2">
    <vt:lpwstr>08/10/2014</vt:lpwstr>
  </property>
  <property fmtid="{D5CDD505-2E9C-101B-9397-08002B2CF9AE}" pid="11" name="Data pubblicazione">
    <vt:lpwstr>08/10/2014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G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8/10/2014Verifica:	Santo Gianfranco	08/10/2014Approvazione:	Santo Gianfranco	08/10/2014</vt:lpwstr>
  </property>
  <property fmtid="{D5CDD505-2E9C-101B-9397-08002B2CF9AE}" pid="25" name="NOMI WORKFLOW SENZA DATE">
    <vt:lpwstr>Redazione:	Santo GianfrancoVerifica:	Santo GianfrancoApprovazione:	Santo Gianfranc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10/2014</vt:lpwstr>
  </property>
  <property fmtid="{D5CDD505-2E9C-101B-9397-08002B2CF9AE}" pid="30" name="Riferimenti normativi">
    <vt:lpwstr>MIUR-STCW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10/2014</vt:lpwstr>
  </property>
</Properties>
</file>