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tabs>
          <w:tab w:val="clear" w:pos="708"/>
          <w:tab w:val="left" w:pos="3720" w:leader="none"/>
        </w:tabs>
        <w:spacing w:lineRule="auto" w:line="480"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  <w:t xml:space="preserve"> </w:t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>CLASSE:          III B</w:t>
        <w:tab/>
        <w:tab/>
        <w:tab/>
        <w:tab/>
        <w:tab/>
        <w:tab/>
        <w:tab/>
        <w:t xml:space="preserve">A.S. </w:t>
        <w:tab/>
        <w:t>2020/2021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>Logis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OCENTI: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FELLECA BRUNO - SCHIANO ENZA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7619"/>
      </w:tblGrid>
      <w:tr>
        <w:trPr/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9179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Tavola delle Competenze previste dalla Regola A-II/1 – STCW 95 Amended Manila 2010</w:t>
            </w:r>
          </w:p>
        </w:tc>
      </w:tr>
      <w:tr>
        <w:trPr/>
        <w:tc>
          <w:tcPr>
            <w:tcW w:w="1560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365F91"/>
              </w:rPr>
            </w:pPr>
            <w:r>
              <w:rPr>
                <w:rFonts w:cs="Calibri" w:ascii="Calibri" w:hAnsi="Calibri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365F91"/>
              </w:rPr>
            </w:pPr>
            <w:r>
              <w:rPr>
                <w:rFonts w:cs="Calibri" w:ascii="Calibri" w:hAnsi="Calibri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Navigazion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Pianifica e dirige una traversata e determina la posi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tiene una sicura guardia di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Uso del radar e ARPA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Uso dell’ECDIS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Risponde alle emergenz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Risponde a un segnale di pericolo in mar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Usa l’IMO Standard Marine Communication Phrases e usa l’Inglese nella forma scritta e oral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Trasmette e riceve informazioni mediante segnali ottici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ovra la nave</w:t>
            </w:r>
          </w:p>
        </w:tc>
      </w:tr>
      <w:tr>
        <w:trPr/>
        <w:tc>
          <w:tcPr>
            <w:tcW w:w="1560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Maneggio e stivaggio del caric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onitora la caricazione, lo stivaggio, il rizzaggio, cura durante il viaggio e sbarco del carico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Ispeziona e riferisce i difetti e i danni agli spazi di carico, boccaporte e casse di zavorra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Controllo dell’operatività della nave e cura delle persone a bordo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Aziona </w:t>
            </w:r>
            <w:r>
              <w:rPr>
                <w:rFonts w:cs="Calibri" w:ascii="Calibri" w:hAnsi="Calibri"/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rFonts w:cs="Calibri" w:ascii="Calibri" w:hAnsi="Calibri"/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X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1.OBIETTIVI GENERALI DI APPRENDIMENTO </w:t>
      </w:r>
    </w:p>
    <w:p>
      <w:pPr>
        <w:pStyle w:val="NormaleWeb"/>
        <w:spacing w:before="0" w:after="0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/>
      </w:pPr>
      <w:r>
        <w:rPr>
          <w:rFonts w:cs="Calibri" w:ascii="Calibri" w:hAnsi="Calibri"/>
        </w:rPr>
        <w:t>Il corso di Logistica si articola, per la classe terza, in tre ore settimanali di cui due di laboratorio.</w:t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obiettivo principale è l'acquisizione della piena consapevolezza degli aspetti fondanti della logistica generale.</w:t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colare attenzione è posta sul lessico, anche in inglese, relativo alla sua struttura.</w:t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widowControl w:val="false"/>
        <w:spacing w:before="0" w:after="0"/>
        <w:jc w:val="both"/>
        <w:rPr/>
      </w:pPr>
      <w:r>
        <w:rPr>
          <w:rFonts w:cs="Calibri" w:ascii="Calibri" w:hAnsi="Calibri"/>
        </w:rPr>
        <w:t>Al termine del percorso lo studente deve essere in grado di:</w:t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Riconoscere </w:t>
        <w:br/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eWeb"/>
        <w:spacing w:lineRule="atLeast" w:line="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re di lezione: 9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b w:val="false"/>
          <w:b w:val="false"/>
          <w:sz w:val="22"/>
          <w:u w:val="single"/>
          <w:lang w:val="it-IT"/>
        </w:rPr>
      </w:pPr>
      <w:r>
        <w:rPr/>
        <w:t xml:space="preserve">MODULO N.1 - Funzione: </w:t>
      </w:r>
      <w:r>
        <w:rPr>
          <w:lang w:val="it-IT"/>
        </w:rPr>
        <w:t>Logistica gestionale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  <w:lang w:val="it-IT"/>
        </w:rPr>
      </w:pPr>
      <w:r>
        <w:rPr>
          <w:rFonts w:cs="Calibri" w:ascii="Calibri" w:hAnsi="Calibri"/>
          <w:b/>
          <w:sz w:val="22"/>
          <w:u w:val="single"/>
          <w:lang w:val="it-IT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Utilizzare i principali concetti relativi all’economia e all’organizzazione dei processi produttivi e dei servizi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omenti di fisica e di scienze e tecnologie applicate del primo biennio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, Diritto, Scienze della navigazio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gli elementi fondanti della logis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semplici problemi di dimensionamento magazzino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viluppo della logistica negli an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gestione dei 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magazzin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 gestione delle scor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nificazione di un magazzin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emb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ebba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atorio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sercit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ernanz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7" w:hanging="257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Video didattic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isegni tecnici di nav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rtificati “fac-simile” di nav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delli e spaccati di navi mercantili e/o da dipor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dispens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bro di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trutturat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i minimi per le verifiche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zioni di recupero ed  approfondimento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ttività di approfondimento mediante la risoluzione e commento di problemi concreti legati all’operatività della na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>MODULO N.2  Funzione: Containerizzazione e intermodalità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---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Competenza LL GG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Utilizzare i principali concetti relativi all’economia e all’organizzazione dei processi produttivi e dei servizi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omenti di scienze e tecnologie applicate del primo biennio e di logistica del terzo anno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glese, Diritto, Scienze della navigazione.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le infrastrutture per le diverse tipologie di mezzi e di merce da trasport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re il ciclo logistic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viduare gli elementi principali della catena logistica integrata ed i relativi indicatori nelle valutazioni economiche e di performan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re le tipologie di trasporto secondo i criteri di economicità degli spostamenti applicando le normative vigenti sulla sicurezza e sull’impatto ambient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piegare tecniche e mezzi per la movimentazione in sicurezza del car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procedure, anche automatizzate, per la movimentazione del carico, con particolare riguardo alle merci pericolo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re le procedure ed i flussi della merce utilizzando i dati informativ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Abilità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ndere le caratteristiche principali dell'intermodalit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le necessità che conducono alla scelta del trasporto intermodale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gistica integrata, interporti e intermodalità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todi di trasporto in riferimento alle caratteristiche specifiche dei mezz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strutture e servizi portual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li e procedure dell’organizzazione amministrativa del traspor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Conoscenz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upposti della containerizzazio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ganizzazione dei trasporti marittimi in ambito intermod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ni storici sullo sviluppo dei container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ologie e caratteristiche dei container: dimensioni, container speciali, identificazio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vimentazione dei contain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luenza dell'intermodalità nel campo marittimo: sistemi hub and spoke e loro geografia nel sistema mondiale dei trasporti marittimi, aspetti operativi dell'intermodal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servizi di linea e loro geografia sullo scenario mondiale dei trasport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 scelta del sistema del trasporto: spedizione in funzione territoriale - spedizione in funzione del prodotto e del motivo - i rapporti peso/volume - calcolo del nol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embre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naio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ebbrai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atori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ercit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Mezzi, strument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e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ens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bro di tes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trutturata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velli minimi per le verifiche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Azioni di recupero ed  approfondimento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rsi di recupero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ttività di approfondimento mediante la risoluzione e commento di problemi concreti legati all’operatività della na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lang w:val="it-IT"/>
        </w:rPr>
      </w:pPr>
      <w:r>
        <w:rPr/>
        <w:t>MODULO N.</w:t>
      </w:r>
      <w:r>
        <w:rPr>
          <w:lang w:val="it-IT"/>
        </w:rPr>
        <w:t>3</w:t>
      </w:r>
      <w:r>
        <w:rPr/>
        <w:t xml:space="preserve"> - Funzione: </w:t>
      </w:r>
      <w:r>
        <w:rPr>
          <w:lang w:val="it-IT"/>
        </w:rPr>
        <w:t>Tipologie di mezzi di trasporto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---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omenti di matematica, fisica e di scienze e tecnologie applicate del primo biennio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glese, Diritto, Scienze della navigazione.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i principali mezzi di trasporto diversi dalla nav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sporto su gomma: autocarri, rimorchi, semirimorchi, autoarticolati, autotreno, trattori stradali, piattaforme logistiche del trasporto su gomma, documentazione e normativaper il trasporto su gomm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sporto su rotaia: principali tipi di carri ferroviari, piattaforme logistiche del trasporto ferroviario, documentazione e normativa del trasporto su rota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porto aereo: i mezzi per il trasporto aereo delle merci, ctu nel trasporto aereo, documentazione e normativa per il trasporto aere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embre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ebbrai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atorio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ercit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529" w:hanging="16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vole idrostatiche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529" w:hanging="16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Scale di solidità”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529" w:hanging="169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tratti ILLC per calcolo della portata netta.</w:t>
            </w:r>
          </w:p>
          <w:p>
            <w:pPr>
              <w:pStyle w:val="Normal"/>
              <w:ind w:left="52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dispens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bro di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9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9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9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trutturat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Livelli minimi per le verifiche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Azioni di recupero ed  approfondimento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à di recupero in itinere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si di recupero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à di approfondimento mediante la risoluzione e commento di problemi concreti legati all’operatività della nav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720" w:gutter="0" w:header="567" w:top="720" w:footer="646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2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0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0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2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0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60"/>
      <w:gridCol w:w="5520"/>
      <w:gridCol w:w="2505"/>
    </w:tblGrid>
    <w:tr>
      <w:trPr>
        <w:trHeight w:val="316" w:hRule="atLeast"/>
        <w:cantSplit w:val="true"/>
      </w:trPr>
      <w:tc>
        <w:tcPr>
          <w:tcW w:w="10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1061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84"/>
            <w:gridCol w:w="5520"/>
            <w:gridCol w:w="3009"/>
          </w:tblGrid>
          <w:tr>
            <w:trPr>
              <w:trHeight w:val="113" w:hRule="atLeast"/>
              <w:cantSplit w:val="true"/>
            </w:trPr>
            <w:tc>
              <w:tcPr>
                <w:tcW w:w="2084" w:type="dxa"/>
                <w:tcBorders/>
                <w:vAlign w:val="center"/>
              </w:tcPr>
              <w:p>
                <w:pPr>
                  <w:pStyle w:val="Normal"/>
                  <w:rPr>
                    <w:rFonts w:ascii="Garamond" w:hAnsi="Garamond" w:eastAsia="Calibri" w:cs="Garamond"/>
                    <w:spacing w:val="20"/>
                    <w:szCs w:val="16"/>
                    <w:lang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eastAsia="en-US"/>
                  </w:rPr>
                  <w:t>MD 7.3_2</w:t>
                </w:r>
              </w:p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</w:rPr>
                </w:pPr>
                <w:r>
                  <w:rPr>
                    <w:rFonts w:eastAsia="Calibri" w:cs="Garamond" w:ascii="Garamond" w:hAnsi="Garamond"/>
                    <w:spacing w:val="20"/>
                  </w:rPr>
                  <w:t>Ed. 1 Rev.1 del 02/05/13</w:t>
                </w:r>
              </w:p>
            </w:tc>
            <w:tc>
              <w:tcPr>
                <w:tcW w:w="552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  <w:t>Red. RSG App.DS</w:t>
                </w:r>
              </w:p>
            </w:tc>
            <w:tc>
              <w:tcPr>
                <w:tcW w:w="3009" w:type="dxa"/>
                <w:tcBorders/>
                <w:vAlign w:val="center"/>
              </w:tcPr>
              <w:p>
                <w:pPr>
                  <w:pStyle w:val="Normal"/>
                  <w:snapToGrid w:val="false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2262" w:hRule="atLeast"/>
        <w:cantSplit w:val="true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rrore. Non si possono creare oggetti dalla modifica di codici di campo.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color w:val="000000"/>
              <w:szCs w:val="30"/>
              <w:shd w:fill="FFFFFF" w:val="clear"/>
            </w:rPr>
          </w:pPr>
          <w:r>
            <w:rPr>
              <w:color w:val="000000"/>
              <w:szCs w:val="30"/>
              <w:shd w:fill="FFFFFF" w:val="clear"/>
            </w:rPr>
            <w:t>Sistema Gestione Qualità per la Formazione Marittima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  <w:bCs/>
              <w:lang w:val="en-US" w:eastAsia="en-US"/>
            </w:rPr>
            <w:drawing>
              <wp:inline distT="0" distB="0" distL="0" distR="0">
                <wp:extent cx="409575" cy="35052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9" t="-1021" r="-879" b="-10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  <w:r>
            <w:rPr/>
            <w:t xml:space="preserve"> </w:t>
          </w:r>
        </w:p>
        <w:p>
          <w:pPr>
            <w:pStyle w:val="Header"/>
            <w:jc w:val="center"/>
            <w:rPr/>
          </w:pPr>
          <w:r>
            <w:rPr/>
            <w:t xml:space="preserve">Via Panoramica, 81 - 58019  </w:t>
          </w:r>
          <w:r>
            <w:rPr>
              <w:b/>
              <w:bCs/>
            </w:rPr>
            <w:t>Porto S. Stefano (GR)</w:t>
          </w:r>
          <w:r>
            <w:rPr/>
            <w:t xml:space="preserve">  </w:t>
          </w:r>
        </w:p>
        <w:p>
          <w:pPr>
            <w:pStyle w:val="Header"/>
            <w:jc w:val="center"/>
            <w:rPr/>
          </w:pPr>
          <w:r>
            <w:rPr/>
            <w:t>Tel. 0564 812490 – 0564810045 / Fax 0564 814175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.F. 82002910535  Cod.Mecc. GRIS00900X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3200" cy="13773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5" t="-133" r="-125" b="-1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3200" cy="137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85" w:hRule="atLeast"/>
        <w:cantSplit w:val="true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rFonts w:cs="Arial Rounded MT Bold" w:ascii="Arial Rounded MT Bold" w:hAnsi="Arial Rounded MT Bold"/>
              <w:i/>
              <w:sz w:val="32"/>
            </w:rPr>
          </w:r>
        </w:p>
      </w:tc>
      <w:tc>
        <w:tcPr>
          <w:tcW w:w="552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i/>
              <w:i/>
              <w:sz w:val="22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Programmazione didattica CMN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5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DOCPROPERTY "Codice completo documento"</w:instrText>
          </w:r>
          <w:r>
            <w:rPr/>
            <w:fldChar w:fldCharType="separate"/>
          </w:r>
          <w:r>
            <w:rPr/>
            <w:t>MD-STCW/02-7.3_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6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076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SottotitoloCarattere">
    <w:name w:val="Sottotitolo Carattere"/>
    <w:qFormat/>
    <w:rPr>
      <w:rFonts w:ascii="Cambria" w:hAnsi="Cambria" w:cs="Cambria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outlineLvl w:val="1"/>
    </w:pPr>
    <w:rPr>
      <w:rFonts w:ascii="Cambria" w:hAnsi="Cambria" w:cs="Cambria"/>
      <w:b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egaso\Documentazione\Moduli STCW\MODELLO3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6:52:00Z</dcterms:created>
  <dc:creator>Santo Gianfranco</dc:creator>
  <dc:description/>
  <cp:keywords/>
  <dc:language>en-US</dc:language>
  <cp:lastModifiedBy>Microsoft Office User</cp:lastModifiedBy>
  <cp:lastPrinted>2016-11-16T08:34:00Z</cp:lastPrinted>
  <dcterms:modified xsi:type="dcterms:W3CDTF">2022-02-25T17:50:00Z</dcterms:modified>
  <cp:revision>14</cp:revision>
  <dc:subject>Programmazione didattica CMN</dc:subject>
  <dc:title>MD-STCW-02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2-7.3_2</vt:lpwstr>
  </property>
  <property fmtid="{D5CDD505-2E9C-101B-9397-08002B2CF9AE}" pid="5" name="Codice documento">
    <vt:lpwstr>02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MN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